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12.2024 № 40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, от 26.09.2024 № 295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18.12.2024 № 40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6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 xml:space="preserve">Развитие энергетики муниципального района «Заполярный район» </w:t>
      </w:r>
      <w:r>
        <w:rPr>
          <w:sz w:val="26"/>
          <w:szCs w:val="26"/>
        </w:rPr>
        <w:t>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отдел жилищно-коммунального хозяйства, энергетики, транспорта и экологии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ение муниципального имущества Администрации Заполярного района (УМИ Администрации ЗР НАО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ицию </w:t>
      </w:r>
      <w:r>
        <w:rPr>
          <w:color w:val="000000"/>
          <w:sz w:val="26"/>
          <w:szCs w:val="26"/>
        </w:rPr>
        <w:t>«</w:t>
      </w:r>
      <w:r>
        <w:rPr>
          <w:szCs w:val="24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капитального строительства, по которым необходимо получение технических условий на присоединение к сетям электр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ельского по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оставленных объектов тепл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19"/>
              <w:jc w:val="both"/>
              <w:rPr/>
            </w:pPr>
            <w:r>
              <w:rPr>
                <w:szCs w:val="24"/>
              </w:rPr>
              <w:t>количество котельных, для которых поставлено котельное оборудовани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быстровозводимых модульных зданий под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/>
            </w:pPr>
            <w:r>
              <w:rPr>
                <w:szCs w:val="24"/>
              </w:rPr>
              <w:t>объекты коммунальной инфраструк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25" w:firstLine="25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электроснабжения, обеспеченных защитной инфраструктурой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10 906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33 042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1 173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5 27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89 45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1 13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20 281,2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 63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310 906,1 тыс. руб., в том числе за счет средств окружного бюджета – 101 173,9 тыс. руб., за счет средств районного бюджета – 189 451,0 тыс. руб., за счет внебюджетных средств – 20 281,2 тыс. руб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18T14:16:00Z</cp:lastPrinted>
  <dcterms:modified xsi:type="dcterms:W3CDTF">2024-12-18T11:16:00Z</dcterms:modified>
  <cp:revision>14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